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Министерство образования и науки Российской Федерации</w:t>
        <w:br/>
        <w:t xml:space="preserve">Федеральное государственное автономное образовательное учреждение </w:t>
        <w:br/>
        <w:t>высшего профессионального образования</w:t>
        <w:br/>
        <w:t>«Российский государственный профессиональ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фессионально-экономическ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  <w:t>УТВЕРЖДАЮ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88"/>
        <w:ind w:left="5760" w:hanging="0"/>
        <w:rPr/>
      </w:pPr>
      <w:r>
        <w:rPr>
          <w:sz w:val="28"/>
          <w:szCs w:val="28"/>
        </w:rPr>
        <w:t xml:space="preserve">Проректор по образованию </w:t>
      </w:r>
    </w:p>
    <w:p>
      <w:pPr>
        <w:pStyle w:val="TextBodyIndent"/>
        <w:spacing w:lineRule="auto" w:line="288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В.Я. Шевченко</w:t>
      </w:r>
    </w:p>
    <w:p>
      <w:pPr>
        <w:pStyle w:val="Normal"/>
        <w:spacing w:lineRule="auto" w:line="288"/>
        <w:ind w:left="5760" w:hanging="0"/>
        <w:rPr>
          <w:sz w:val="28"/>
          <w:szCs w:val="28"/>
        </w:rPr>
      </w:pPr>
      <w:r>
        <w:rPr>
          <w:sz w:val="28"/>
          <w:szCs w:val="28"/>
        </w:rPr>
        <w:t>«___»______________2014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чно-исследовательская работа студен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тудентов всех форм обуч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правления подготовки 051000.62 Профессиональное обучение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ь подготовки «Экономика и управление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изация «Предпринимательская деятельн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 углубленным изучением английского языка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катеринбург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ГППУ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Учебно-методический комплекс</w:t>
      </w:r>
      <w:r>
        <w:rPr>
          <w:sz w:val="28"/>
        </w:rPr>
        <w:t xml:space="preserve"> дисциплины «</w:t>
      </w:r>
      <w:r>
        <w:rPr>
          <w:sz w:val="28"/>
          <w:szCs w:val="28"/>
        </w:rPr>
        <w:t>Научно-исследовательская работа студентов</w:t>
      </w:r>
      <w:r>
        <w:rPr>
          <w:sz w:val="28"/>
        </w:rPr>
        <w:t>»</w:t>
      </w:r>
      <w:r>
        <w:rPr>
          <w:sz w:val="28"/>
          <w:szCs w:val="28"/>
        </w:rPr>
        <w:t xml:space="preserve">. </w:t>
      </w:r>
      <w:r>
        <w:rPr>
          <w:sz w:val="28"/>
        </w:rPr>
        <w:t>Екатеринбург, ФГАОУ ВПО «Российский государственный профессионально-педагогический университет», 2014. 19</w:t>
      </w:r>
      <w:r>
        <w:rPr>
          <w:color w:val="FF0000"/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омплекс составлен в соответствии с требованиями ФГОС ВПО с учетом рекомендаций Примерной основной образовательной программы по направлению подготовки </w:t>
      </w:r>
      <w:r>
        <w:rPr>
          <w:bCs/>
          <w:sz w:val="28"/>
          <w:szCs w:val="28"/>
        </w:rPr>
        <w:t>051000.62 Профессиональное обучение (по отраслям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297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</w:rPr>
              <w:t>А.В. Ефано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алежанин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цензент:</w:t>
            </w:r>
          </w:p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</w:rPr>
              <w:t>канд. экон. наук, доцен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</w:rPr>
              <w:t>Г.И. Журухин</w:t>
            </w:r>
          </w:p>
        </w:tc>
      </w:tr>
      <w:tr>
        <w:trPr>
          <w:trHeight w:val="34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обрена на заседании кафедры </w:t>
      </w:r>
      <w:r>
        <w:rPr>
          <w:sz w:val="28"/>
          <w:szCs w:val="28"/>
        </w:rPr>
        <w:t>профессионально-экономического обучения</w:t>
      </w:r>
      <w:r>
        <w:rPr>
          <w:sz w:val="28"/>
        </w:rPr>
        <w:t>. Протокол от «__»________ 2013 г. № ___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323"/>
        <w:gridCol w:w="2977"/>
      </w:tblGrid>
      <w:tr>
        <w:trPr/>
        <w:tc>
          <w:tcPr>
            <w:tcW w:w="49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. Руткаускас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ованы к печати методической комиссией Института экономики и управления РГППУ. Протокол от «__» 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2977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етодической комисси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Зырянов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58445</wp:posOffset>
                      </wp:positionV>
                      <wp:extent cx="2436495" cy="346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6495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.Г. Мокроносов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1.85pt;height:27.3pt;mso-wrap-distance-left:9.05pt;mso-wrap-distance-right:9.05pt;mso-wrap-distance-top:0pt;mso-wrap-distance-bottom:0pt;margin-top:20.35pt;mso-position-vertical-relative:text;margin-left: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.Г. Мокронос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нЭУ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277" w:hanging="277"/>
              <w:rPr>
                <w:sz w:val="28"/>
              </w:rPr>
            </w:pPr>
            <w:r>
              <w:rPr>
                <w:sz w:val="28"/>
              </w:rPr>
              <w:t>© ФГАОУ ВПО «Российский государственный профессионально- педагогический университет», 20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© А.В. Ефанов, Т.В. Валежанина, 2014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color w:val="000000"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1. ЦЕЛЬ И ЗАДАЧИ ОСВОЕНИЯ УЧЕБНОЙ ДИСЦИПЛИНЫ </w:t>
      </w:r>
    </w:p>
    <w:p>
      <w:pPr>
        <w:pStyle w:val="Normal"/>
        <w:autoSpaceDE w:val="false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</w:rPr>
        <w:t>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rFonts w:cs="Times New Roman CYR" w:ascii="Times New Roman CYR" w:hAnsi="Times New Roman CYR"/>
          <w:b/>
          <w:caps/>
          <w:sz w:val="28"/>
        </w:rPr>
        <w:t xml:space="preserve">»  </w:t>
      </w:r>
    </w:p>
    <w:p>
      <w:pPr>
        <w:pStyle w:val="Normal"/>
        <w:autoSpaceDE w:val="false"/>
        <w:spacing w:lineRule="auto" w:line="276"/>
        <w:ind w:left="708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21" w:firstLine="720"/>
        <w:jc w:val="both"/>
        <w:rPr/>
      </w:pPr>
      <w:r>
        <w:rPr>
          <w:sz w:val="28"/>
          <w:szCs w:val="28"/>
        </w:rPr>
        <w:t>Целью изучения дисциплины «Научно-исследовательская работа студентов» является формирование студентами целостного представления о сущности и характере научно-исследовательской работы студентов, ее видах, формах и направлениях.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зучения студентами дисциплины «</w:t>
      </w:r>
      <w:r>
        <w:rPr>
          <w:sz w:val="28"/>
          <w:szCs w:val="28"/>
        </w:rPr>
        <w:t>Научно-исследовательская работа студентов</w:t>
      </w:r>
      <w:r>
        <w:rPr>
          <w:color w:val="000000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основами организации исследовательской деятельности, с методами и принципами ведения научного исследования.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с видами научно-исследовательских работ, формами научных публикаций и представления результатов научных исследований.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особствовать развитию современного научного (экономического) мышления.</w:t>
      </w:r>
    </w:p>
    <w:p>
      <w:pPr>
        <w:pStyle w:val="Normal"/>
        <w:tabs>
          <w:tab w:val="clear" w:pos="708"/>
          <w:tab w:val="left" w:pos="-1701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4. Научить студентов следующим видам исследовательской рабо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формулировать и решать научно-исследовательские, учебные и учебно-профессиональные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ыбирать оптимальные методы научного иссле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меть обрабатывать полученные результаты, анализировать и интерпретиров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ести библиографическую работу по исследовательской тема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редставлять итоги проделанной работы в виде отчетов, рефератов, статей, оформленных в соответствии с имеющимися требован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color w:val="000000"/>
          <w:spacing w:val="-2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pacing w:val="-2"/>
          <w:sz w:val="28"/>
          <w:szCs w:val="28"/>
        </w:rPr>
        <w:t xml:space="preserve">2. </w:t>
      </w:r>
      <w:r>
        <w:rPr>
          <w:b/>
          <w:spacing w:val="-2"/>
          <w:sz w:val="28"/>
          <w:szCs w:val="28"/>
        </w:rPr>
        <w:t xml:space="preserve">ФОРМИРУЕМЫЕ </w:t>
      </w:r>
      <w:r>
        <w:rPr>
          <w:rFonts w:cs="TimesNewRomanPS-BoldMT;Times New Roman" w:ascii="TimesNewRomanPS-BoldMT;Times New Roman" w:hAnsi="TimesNewRomanPS-BoldMT;Times New Roman"/>
          <w:b/>
          <w:bCs/>
          <w:spacing w:val="-2"/>
          <w:sz w:val="28"/>
          <w:szCs w:val="28"/>
        </w:rPr>
        <w:t>КОМПЕТЕНЦИИ</w:t>
      </w:r>
      <w:r>
        <w:rPr>
          <w:b/>
          <w:spacing w:val="-2"/>
          <w:sz w:val="28"/>
          <w:szCs w:val="28"/>
        </w:rPr>
        <w:t xml:space="preserve"> В РЕЗУЛЬТАТЕ ОСВОЕНИЯ ДИСЦИПЛИНЫ</w:t>
      </w:r>
      <w:r>
        <w:rPr>
          <w:rFonts w:cs="TimesNewRomanPSMT;MS Mincho"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aps/>
          <w:spacing w:val="-2"/>
          <w:sz w:val="28"/>
        </w:rPr>
        <w:t>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rFonts w:cs="Times New Roman CYR" w:ascii="Times New Roman CYR" w:hAnsi="Times New Roman CYR"/>
          <w:b/>
          <w:caps/>
          <w:spacing w:val="-2"/>
          <w:sz w:val="28"/>
        </w:rPr>
        <w:t xml:space="preserve">»  </w:t>
      </w:r>
    </w:p>
    <w:p>
      <w:pPr>
        <w:pStyle w:val="Normal"/>
        <w:autoSpaceDE w:val="false"/>
        <w:spacing w:lineRule="auto" w:line="276"/>
        <w:ind w:firstLine="900"/>
        <w:jc w:val="both"/>
        <w:rPr>
          <w:rFonts w:ascii="TimesNewRomanPSMT;MS Mincho" w:hAnsi="TimesNewRomanPSMT;MS Mincho" w:cs="TimesNewRomanPSMT;MS Mincho"/>
          <w:color w:val="000000"/>
          <w:spacing w:val="-2"/>
          <w:sz w:val="16"/>
          <w:szCs w:val="16"/>
        </w:rPr>
      </w:pPr>
      <w:r>
        <w:rPr>
          <w:rFonts w:cs="TimesNewRomanPSMT;MS Mincho" w:ascii="TimesNewRomanPSMT;MS Mincho" w:hAnsi="TimesNewRomanPSMT;MS Mincho"/>
          <w:color w:val="000000"/>
          <w:spacing w:val="-2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2"/>
          <w:sz w:val="28"/>
          <w:szCs w:val="28"/>
        </w:rPr>
        <w:t>Дисциплина «</w:t>
      </w:r>
      <w:r>
        <w:rPr>
          <w:sz w:val="28"/>
          <w:szCs w:val="28"/>
        </w:rPr>
        <w:t>Научно-исследовательская работа студентов</w:t>
      </w:r>
      <w:r>
        <w:rPr>
          <w:spacing w:val="-2"/>
          <w:sz w:val="28"/>
          <w:szCs w:val="28"/>
        </w:rPr>
        <w:t>» способствует формированию следующих компетенций, предусмотренных ФГОС-3 по направлению подготовки ВПО «Профессиональное образование»:</w:t>
      </w:r>
    </w:p>
    <w:p>
      <w:pPr>
        <w:pStyle w:val="Normal"/>
        <w:autoSpaceDE w:val="false"/>
        <w:spacing w:lineRule="auto" w:line="273"/>
        <w:ind w:firstLine="720"/>
        <w:jc w:val="both"/>
        <w:rPr/>
      </w:pPr>
      <w:r>
        <w:rPr>
          <w:bCs/>
          <w:i/>
          <w:spacing w:val="-2"/>
          <w:sz w:val="28"/>
          <w:szCs w:val="28"/>
        </w:rPr>
        <w:t xml:space="preserve">а) общекультурные </w:t>
      </w:r>
      <w:r>
        <w:rPr>
          <w:i/>
          <w:spacing w:val="-2"/>
          <w:sz w:val="28"/>
          <w:szCs w:val="28"/>
        </w:rPr>
        <w:t>компетенциями</w:t>
      </w:r>
      <w:r>
        <w:rPr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(ОК):</w:t>
      </w:r>
    </w:p>
    <w:p>
      <w:pPr>
        <w:pStyle w:val="Style13"/>
        <w:numPr>
          <w:ilvl w:val="0"/>
          <w:numId w:val="4"/>
        </w:numPr>
        <w:tabs>
          <w:tab w:val="left" w:pos="1080" w:leader="none"/>
          <w:tab w:val="left" w:pos="1211" w:leader="none"/>
        </w:tabs>
        <w:spacing w:lineRule="auto" w:line="276"/>
        <w:ind w:left="0" w:firstLine="720"/>
        <w:rPr>
          <w:szCs w:val="28"/>
        </w:rPr>
      </w:pPr>
      <w:r>
        <w:rPr/>
        <w:t xml:space="preserve">владеет культурой мышления, знает его общие законы, способен в </w:t>
      </w:r>
      <w:r>
        <w:rPr>
          <w:szCs w:val="28"/>
        </w:rPr>
        <w:t>письменной и устной речи правильно оформить его результаты (ОК-18);</w:t>
      </w:r>
    </w:p>
    <w:p>
      <w:pPr>
        <w:pStyle w:val="Style13"/>
        <w:numPr>
          <w:ilvl w:val="0"/>
          <w:numId w:val="4"/>
        </w:numPr>
        <w:tabs>
          <w:tab w:val="left" w:pos="1080" w:leader="none"/>
          <w:tab w:val="left" w:pos="1211" w:leader="none"/>
        </w:tabs>
        <w:spacing w:lineRule="auto" w:line="276"/>
        <w:ind w:left="0" w:firstLine="720"/>
        <w:rPr>
          <w:szCs w:val="28"/>
        </w:rPr>
      </w:pPr>
      <w:r>
        <w:rPr>
          <w:szCs w:val="28"/>
        </w:rPr>
        <w:t>владеет технологией научного исследования (ОК-19);</w:t>
      </w:r>
    </w:p>
    <w:p>
      <w:pPr>
        <w:pStyle w:val="Style13"/>
        <w:numPr>
          <w:ilvl w:val="0"/>
          <w:numId w:val="4"/>
        </w:numPr>
        <w:tabs>
          <w:tab w:val="left" w:pos="1080" w:leader="none"/>
          <w:tab w:val="left" w:pos="1211" w:leader="none"/>
        </w:tabs>
        <w:spacing w:lineRule="auto" w:line="276"/>
        <w:ind w:left="0" w:firstLine="720"/>
        <w:rPr/>
      </w:pPr>
      <w:r>
        <w:rPr>
          <w:szCs w:val="28"/>
        </w:rPr>
        <w:t>готов к практическому анализу логики различного рода рассуждений, владеет навыками публичной</w:t>
      </w:r>
      <w:r>
        <w:rPr/>
        <w:t xml:space="preserve"> речи, аргументации, ведения дискуссий, полемики и др., (ОК-21);</w:t>
      </w:r>
    </w:p>
    <w:p>
      <w:pPr>
        <w:pStyle w:val="Normal"/>
        <w:autoSpaceDE w:val="false"/>
        <w:spacing w:lineRule="auto" w:line="273"/>
        <w:ind w:firstLine="720"/>
        <w:jc w:val="both"/>
        <w:rPr/>
      </w:pPr>
      <w:r>
        <w:rPr>
          <w:bCs/>
          <w:i/>
          <w:iCs/>
          <w:spacing w:val="-2"/>
          <w:sz w:val="28"/>
          <w:szCs w:val="28"/>
        </w:rPr>
        <w:t xml:space="preserve">б) профессиональными </w:t>
      </w:r>
      <w:r>
        <w:rPr>
          <w:i/>
          <w:spacing w:val="-2"/>
          <w:sz w:val="28"/>
          <w:szCs w:val="28"/>
        </w:rPr>
        <w:t>компетенциями</w:t>
      </w:r>
      <w:r>
        <w:rPr>
          <w:spacing w:val="-2"/>
          <w:sz w:val="28"/>
          <w:szCs w:val="28"/>
        </w:rPr>
        <w:t xml:space="preserve"> </w:t>
      </w:r>
      <w:r>
        <w:rPr>
          <w:bCs/>
          <w:i/>
          <w:iCs/>
          <w:spacing w:val="-2"/>
          <w:sz w:val="28"/>
          <w:szCs w:val="28"/>
        </w:rPr>
        <w:t>(ПК)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 w:before="0" w:after="0"/>
        <w:ind w:left="0" w:right="-2" w:firstLine="720"/>
        <w:jc w:val="both"/>
        <w:rPr/>
      </w:pPr>
      <w:r>
        <w:rPr>
          <w:sz w:val="28"/>
          <w:szCs w:val="28"/>
        </w:rPr>
        <w:t>способен организовать учебно-исследовательскую работу обучающихся (ПК-11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 w:before="0" w:after="0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 к участию в исследованиях проблем, возникающих в процессе подготовки рабочих (специалистов) (ПК-12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усвоения дисциплины студент должен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сущность и принципы научного позна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методы организации и проведения научного исслед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формализованные требования, предъявляемые к научным исследован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научно-исследовательской деятельности и оформления ее результа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определять приоритеты и ставить цели в самостоятельной научно-исследов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применять научные понятия и категории, логически грамотно излагать мысли, уметь вести научную дискуссию, полеми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ланировать и регулировать действия по изучению объекта исследования, эффективно организовать сбор и отбор необходимой информ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оптимальные методы и исследовательские средства, обеспечивающие наибольшую вероятность успешного решения пробл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диалектическим методом мышления, эмпирическими и теоретическими приемами в процессах научного поиска, исследова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навыками применения методов научного познания, исследовательских приемов и средств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методикой контроля и анализа отобранных данных и оформления результатов исследования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саморефлексией исследовательских и творческих замыс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3. СТРУКТУРА И СОДЕРЖА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</w:rPr>
        <w:t>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b/>
          <w:caps/>
          <w:sz w:val="28"/>
        </w:rPr>
        <w:t>»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Lines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. Объем дисциплины и виды учеб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108 часов (3 зачетных единицы). Аудиторная – 30 часов, самостоятельная – 78час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8760</wp:posOffset>
                </wp:positionV>
                <wp:extent cx="5450840" cy="759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759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2"/>
                              <w:gridCol w:w="1490"/>
                              <w:gridCol w:w="1647"/>
                              <w:gridCol w:w="1368"/>
                              <w:gridCol w:w="1647"/>
                            </w:tblGrid>
                            <w:tr>
                              <w:trPr/>
                              <w:tc>
                                <w:tcPr>
                                  <w:tcW w:w="2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ная форма обуче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очная форма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ная с полным сроком обуч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ная с сокращенным сроком обучен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очная с полным сроком обучения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очная с сокращенным сроком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щая трудоемкость дисциплины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семинарские занятия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другие виды аудиторных занятий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изучение теоретического курс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курсовая работ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домашние задания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подготовка к зачету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ид промежуточного контроля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598.1pt;mso-wrap-distance-left:9pt;mso-wrap-distance-right:9pt;mso-wrap-distance-top:0pt;mso-wrap-distance-bottom:0pt;margin-top:18.8pt;mso-position-vertical-relative:text;margin-left:2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2"/>
                        <w:gridCol w:w="1490"/>
                        <w:gridCol w:w="1647"/>
                        <w:gridCol w:w="1368"/>
                        <w:gridCol w:w="1647"/>
                      </w:tblGrid>
                      <w:tr>
                        <w:trPr/>
                        <w:tc>
                          <w:tcPr>
                            <w:tcW w:w="2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240" w:after="0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чная форма обучения</w:t>
                              <w:tab/>
                            </w:r>
                          </w:p>
                        </w:tc>
                        <w:tc>
                          <w:tcPr>
                            <w:tcW w:w="30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очная форма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ная с полным сроком обуч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ная с сокращенным сроком обучен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ая с полным сроком обучения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ая с сокращенным сроком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щая трудоемкость дисциплины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удиторные занятия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/>
                              <w:t>лекции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семинарские занятия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лабораторные работы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другие виды аудиторных занятий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изучение теоретического курс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курсовая работ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домашние задания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подготовка к зачету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ид промежуточного контроля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чет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еместр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88"/>
        <w:ind w:left="0" w:firstLine="72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88"/>
        <w:ind w:left="0" w:firstLine="72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4.2. Содержание и тематическое планирование дисциплины </w:t>
      </w:r>
      <w:r>
        <w:rPr>
          <w:b/>
          <w:sz w:val="28"/>
          <w:szCs w:val="28"/>
        </w:rPr>
        <w:t>«Научно-исследовательская работа студентов</w:t>
      </w:r>
      <w:r>
        <w:rPr>
          <w:rFonts w:cs="Times New Roman CYR" w:ascii="Times New Roman CYR" w:hAnsi="Times New Roman CYR"/>
          <w:b/>
          <w:sz w:val="28"/>
        </w:rPr>
        <w:t>»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43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720"/>
        <w:gridCol w:w="720"/>
        <w:gridCol w:w="720"/>
        <w:gridCol w:w="720"/>
        <w:gridCol w:w="720"/>
        <w:gridCol w:w="2395"/>
      </w:tblGrid>
      <w:tr>
        <w:trPr>
          <w:trHeight w:val="115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 (</w:t>
            </w:r>
            <w:r>
              <w:rPr>
                <w:i/>
              </w:rPr>
              <w:t>по неделям семестр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промежуточной аттестации </w:t>
            </w:r>
            <w:r>
              <w:rPr>
                <w:i/>
              </w:rPr>
              <w:t>(по семестрам)</w:t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" w:leader="none"/>
              </w:tabs>
              <w:ind w:left="-128" w:right="-108" w:hanging="0"/>
              <w:jc w:val="center"/>
              <w:rPr/>
            </w:pPr>
            <w:r>
              <w:rPr/>
              <w:t>лек-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" w:leader="none"/>
              </w:tabs>
              <w:ind w:left="-116" w:right="-36" w:hanging="0"/>
              <w:jc w:val="right"/>
              <w:rPr/>
            </w:pPr>
            <w:r>
              <w:rPr/>
              <w:t>практ. заня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" w:leader="none"/>
              </w:tabs>
              <w:ind w:left="-116" w:hanging="0"/>
              <w:jc w:val="center"/>
              <w:rPr/>
            </w:pPr>
            <w:r>
              <w:rPr/>
              <w:t>само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4" w:leader="none"/>
              </w:tabs>
              <w:ind w:left="-116" w:hanging="0"/>
              <w:jc w:val="right"/>
              <w:rPr/>
            </w:pPr>
            <w:r>
              <w:rPr/>
              <w:t>в т.ч. консул.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FF0000"/>
              </w:rPr>
            </w:pPr>
            <w:r>
              <w:rPr/>
              <w:t>Предмет, цели и задачи дисциплины «НИРС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  <w:tab w:val="left" w:pos="1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сообщения</w:t>
            </w:r>
          </w:p>
        </w:tc>
      </w:tr>
      <w:tr>
        <w:trPr>
          <w:trHeight w:val="3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FF0000"/>
              </w:rPr>
            </w:pPr>
            <w:r>
              <w:rPr/>
              <w:t>Сущность и особенности организации научной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сообщения, участие в групповой 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ого творчества</w:t>
            </w:r>
          </w:p>
          <w:p>
            <w:pPr>
              <w:pStyle w:val="TextBodyIndent"/>
              <w:spacing w:before="0" w:after="120"/>
              <w:ind w:left="0" w:right="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письменное домашнее задание, деловая иг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4"/>
                <w:sz w:val="24"/>
                <w:szCs w:val="24"/>
              </w:rPr>
              <w:t>Структура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и содержание </w:t>
            </w:r>
            <w:r>
              <w:rPr>
                <w:bCs/>
                <w:iCs/>
                <w:color w:val="000000"/>
                <w:spacing w:val="4"/>
                <w:sz w:val="24"/>
                <w:szCs w:val="24"/>
              </w:rPr>
              <w:t>исследовательской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письменное домашнее задание, те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эконом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сообщения письменное домашнее зад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результатов научной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/>
              <w:t>1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вопросов, письменное домашнее задание, контр. раб.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того по видам заняти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сего по дисциплине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  <w:color w:val="000000"/>
          <w:sz w:val="28"/>
          <w:szCs w:val="28"/>
        </w:rPr>
      </w:pPr>
      <w:r>
        <w:rPr>
          <w:rFonts w:cs="TimesNewRomanPSMT;MS Mincho" w:ascii="TimesNewRomanPSMT;MS Mincho" w:hAnsi="TimesNewRomanPSMT;MS Mincho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aps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4.3. </w:t>
      </w:r>
      <w:r>
        <w:rPr>
          <w:b/>
          <w:spacing w:val="-2"/>
          <w:sz w:val="28"/>
          <w:szCs w:val="28"/>
        </w:rPr>
        <w:t>Содержание разделов (тем) дисциплины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aps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b/>
          <w:caps/>
          <w:spacing w:val="-2"/>
          <w:sz w:val="28"/>
          <w:szCs w:val="28"/>
        </w:rPr>
        <w:t xml:space="preserve">»  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едмет, цели и задачи дисциплины «НИРС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едмет, цели и задачи дисциплины. Место дисциплины в общей системе подготовки педагога. Роль научно-исследовательской работы студентов (НИРС) в формировании высококвалифицированных специалистов. Роль НИРС в учебном процессе. Цели, содержание, этапы исследовательской работы (ИР). Элементы научного исследования (ЭНИ) в учебном процессе – в практических занятиях, лабораторных работах, курсовых и дипломных проектах. Исследовательская работа студентов в период прохождения практик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Сущность и особенности организации научной работы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ка и научная работа. Понятия науки. Классификация наук. Место экономической науки в общей системе научных знаний. Дифференциация экономической науки. Роль науки в развитии общества. Научно-технические революции. Темпы развития науки. Процесс «овеществления знаний». Особенности наук и научно-технического прогресса. Единство естественных, технических и экономических наук. Подготовка научных кадров в России. Квалификация научных работ. Роль руководителя НИР. Научные школ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рганизация научно-исследовательских работ. Управление наукой и научными исследованиями. Особенности управления наукой. Программно-целевое планирование и управление разработками новой техники. Межотраслевые научно-технические программы. Значение экономики и экономической науки в эпоху научно-технической революции. Организация и развитие научных работ в Российском государственном профессионально-педагогическом университете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научного творчеств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сеологические основы научного исследования. Философия о методах и логике научного исследования. Процесс познания, понятие, составные элементы, виды. Стихийно-эмпирический процесс познания, его историческая роль. Научное исследование, его особенности. Структура научного исследования. Роль теории и эксперимента в научном исследовании. Особенности экономических исследований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изучению экономических явлений и процессов. Качества необходимые современному педагогу. Мотивы научной деятельности. Основы организации научного труда. Методы поиска идей и решения задач. Алгоритм изобрет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pacing w:val="4"/>
          <w:sz w:val="28"/>
          <w:szCs w:val="28"/>
        </w:rPr>
        <w:t>Тема 4. Структура</w:t>
      </w:r>
      <w:r>
        <w:rPr>
          <w:b/>
          <w:bCs/>
          <w:color w:val="000000"/>
          <w:spacing w:val="4"/>
          <w:sz w:val="28"/>
          <w:szCs w:val="28"/>
        </w:rPr>
        <w:t xml:space="preserve"> и содержание </w:t>
      </w:r>
      <w:r>
        <w:rPr>
          <w:b/>
          <w:bCs/>
          <w:iCs/>
          <w:color w:val="000000"/>
          <w:spacing w:val="4"/>
          <w:sz w:val="28"/>
          <w:szCs w:val="28"/>
        </w:rPr>
        <w:t>исследовательской работы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color w:val="000000"/>
          <w:spacing w:val="-1"/>
          <w:sz w:val="28"/>
          <w:szCs w:val="28"/>
        </w:rPr>
        <w:t>Структур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учно-исследовательской работы: </w:t>
      </w:r>
      <w:r>
        <w:rPr>
          <w:color w:val="000000"/>
          <w:sz w:val="28"/>
          <w:szCs w:val="28"/>
        </w:rPr>
        <w:t xml:space="preserve">введение, основная часть, заключение, список использованных источников, </w:t>
      </w:r>
      <w:r>
        <w:rPr>
          <w:color w:val="000000"/>
          <w:spacing w:val="-2"/>
          <w:sz w:val="28"/>
          <w:szCs w:val="28"/>
        </w:rPr>
        <w:t xml:space="preserve">вспомогательные указатели и приложения. </w:t>
      </w:r>
      <w:r>
        <w:rPr>
          <w:iCs/>
          <w:color w:val="000000"/>
          <w:spacing w:val="-1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арактеристика актуальности, научной значимости темы, степени</w:t>
      </w:r>
      <w:r>
        <w:rPr>
          <w:color w:val="000000"/>
          <w:sz w:val="28"/>
          <w:szCs w:val="28"/>
        </w:rPr>
        <w:t xml:space="preserve"> ее разработанности в отечественной и мировой практике, определение объекта, предмета, целей, задач исследования</w:t>
      </w:r>
      <w:r>
        <w:rPr>
          <w:color w:val="000000"/>
          <w:spacing w:val="-2"/>
          <w:sz w:val="28"/>
          <w:szCs w:val="28"/>
        </w:rPr>
        <w:t xml:space="preserve">, определение </w:t>
      </w:r>
      <w:r>
        <w:rPr>
          <w:color w:val="000000"/>
          <w:spacing w:val="-1"/>
          <w:sz w:val="28"/>
          <w:szCs w:val="28"/>
        </w:rPr>
        <w:t xml:space="preserve">научных гипотез. </w:t>
      </w:r>
      <w:r>
        <w:rPr>
          <w:iCs/>
          <w:color w:val="000000"/>
          <w:spacing w:val="-1"/>
          <w:sz w:val="28"/>
          <w:szCs w:val="28"/>
        </w:rPr>
        <w:t>Основная часть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сследовательской работы. </w:t>
      </w:r>
      <w:r>
        <w:rPr>
          <w:iCs/>
          <w:color w:val="000000"/>
          <w:sz w:val="28"/>
          <w:szCs w:val="28"/>
        </w:rPr>
        <w:t>Содержание заключения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выводы по итогам проведённого исследования, определение степени реализации целей исследования и его практической значимости. П</w:t>
      </w:r>
      <w:r>
        <w:rPr>
          <w:color w:val="000000"/>
          <w:spacing w:val="1"/>
          <w:sz w:val="28"/>
          <w:szCs w:val="28"/>
        </w:rPr>
        <w:t>ерспективы внедрения результатов исследования или дальнейшего раз</w:t>
      </w:r>
      <w:r>
        <w:rPr>
          <w:color w:val="000000"/>
          <w:spacing w:val="-2"/>
          <w:sz w:val="28"/>
          <w:szCs w:val="28"/>
        </w:rPr>
        <w:t>вития темы.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Тема 5. Методика проведения экономического исследован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ланирование исследований, выбор темы. Тема и цель исследования. Обоснование темы исследования. Исследования по заказу. Разработка концепции исследования. Научные проблемы и проблемные ситуации. Анализ структуры проблем. Формирование исследовательских гипотез. Организация процесса исследования. Задачи, содержание и организация этапов исследования: консультативного, предварительного планирования, выработки детальной исследовательской концепции, основного планирования /разработка плана проведения исследования/, сбора и накопления материалов, подготовки и статистической обработки и обобщения, разработки отчета об исследовании, внедрения результатов исследования в практи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иск, накопление и анализ научной информации. Изучении работ предшественников. Источники научно-технической информации и их обработка – выписки, конспекты, аннотации, аналитический обзор, реферат. Роль фактов в экономических исследованиях. Требования к экономическим фактам: полнота, сравнимость, достоверность. Критическая оценка факт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олучения экономической информации. Статистическая отчетность предприятий, организаций, учреждений. Оперативный и бухгалтерский учет – источники первичных данных. Анализ документов. Выборочный метод наблюден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етоды экономических исследований. Исторический метод, сущность и значение. Статистико-экономический метод. Балансовый метод исследования. Содержание и назначение метода.  Расчетно-конструктивный метод исследования, его сущность и область применения. Экономико-математические методы исследования. Статистические методы. Наблюдение и эксперимент как основы фундаментального математического моделирования в технико-экономических задачах. Планирование эксперимента. Обработка и оценка достоверности экспериментальных данны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Тема 6. Представление результатов научной работ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иды научных отчетов – доклад, тезисы, статья, технический отчет. ГОСТ 7.32-2001 на отчет о научно-исследовательской работе. Заявки на открытия и изобретения. Понятие объекта изобретения. Состав заявочной документации. Характеристика признаков объектов изобретения. Формула изобретения.Процесс внедрения в практику результатов технико-экономических исследований. Эффективность научных исследований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28"/>
          <w:szCs w:val="28"/>
        </w:rPr>
        <w:t>5. ОБРАЗОВАТЕЛЬНЫЕ ТЕХНОЛОГИИ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преподавании дисциплины «Научно-исследовательская работа студентов» используются следующие образовательные технологии: лекции с элементами дискуссии и диалога; семинарские занятия, предполагающие коллективные дискуссии по наиболее актуальным проблемам сферы гостиничного сервиса, обсуждение докладов и сообщений студентов; проведение учебных деловых и ролевых игр; организация контрольных работ и тестирования; индивидуальное и групповое консультирование студентов по тематике учебного курс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 проведении практических занятий рекомендуется широкое использование </w:t>
      </w:r>
      <w:r>
        <w:rPr>
          <w:iCs/>
          <w:sz w:val="28"/>
          <w:szCs w:val="28"/>
        </w:rPr>
        <w:t>активных и интерактивных форм занятий (компьютерных симуляций, деловых и ролевых иг</w:t>
      </w:r>
      <w:r>
        <w:rPr>
          <w:sz w:val="28"/>
          <w:szCs w:val="28"/>
        </w:rPr>
        <w:t xml:space="preserve">р, проектных методик, мозгового штурма, </w:t>
      </w:r>
      <w:r>
        <w:rPr>
          <w:iCs/>
          <w:sz w:val="28"/>
          <w:szCs w:val="28"/>
        </w:rPr>
        <w:t xml:space="preserve"> разбора конкретных ситуаций,  коммуникативного  тренинга и  иных активных форм) в сочетании с внеаудиторной работой. </w:t>
      </w:r>
      <w:r>
        <w:rPr>
          <w:sz w:val="28"/>
          <w:szCs w:val="28"/>
        </w:rPr>
        <w:t xml:space="preserve">Удельный вес занятий, проводимых в интерактивных формах, должен составлять не менее 30 % практических аудиторных занятий.  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 усвоение теоретического материала через подготовку к семинарским занятиям, подготовку и написание рефератов и докладов, подготовку к текущему и итоговому контролю знаний по дисциплине. Для проведения текущего контроля знаний студентов используются письменные контрольные работы или дидактический тест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ОЧНЫЕ СРЕДСТВА ДЛЯ ТЕКУЩЕГО КОНТРОЛЯ                       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autoSpaceDE w:val="false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агаемое в данной программе учебно-методическое обеспечение самостоятельной работы студентов по дисциплине «Научно-исследовательская работа студентов» включает в себ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48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опросы и задания для подготовки к семинарским занят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48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темы рефератов и докладов к практическим занят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48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темы контрольных работ и методические указания по их выполнению для студентов заочной и очно-заочной (вечерней) формы обу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48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тесты для проведения текущего и итогового контроля освоения студентами дисциплины (выпускается отдельной брошюрой);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Задания и контрольные вопросы для самостоятельной работы студентов по подготовке к семинарским занятиям по дисциплине «Научно-исследовательская работа студентов»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Тема 2. Сущность и особенности организации научной работы</w:t>
      </w:r>
    </w:p>
    <w:p>
      <w:pPr>
        <w:pStyle w:val="Style12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айте определение понятию научное исследова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вы функции современной науки и научного исследова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зовите виды научного исслед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современные исследовательские проблемы в области экономики сегодня актуальны?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новы научного творчества</w:t>
      </w:r>
    </w:p>
    <w:p>
      <w:pPr>
        <w:pStyle w:val="Style12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«научное мышление»? В чем его отличия от обыденного мышления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специфика языка наук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роль учебной работы и практики в накоплении студентом исследовательского опыт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ется взаимосвязь эмпирических и теоретических исследований?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pacing w:val="4"/>
          <w:sz w:val="28"/>
          <w:szCs w:val="28"/>
        </w:rPr>
        <w:t>Тема 4. Структура</w:t>
      </w:r>
      <w:r>
        <w:rPr>
          <w:b/>
          <w:bCs/>
          <w:color w:val="000000"/>
          <w:spacing w:val="4"/>
          <w:sz w:val="28"/>
          <w:szCs w:val="28"/>
        </w:rPr>
        <w:t xml:space="preserve"> и содержание </w:t>
      </w:r>
      <w:r>
        <w:rPr>
          <w:b/>
          <w:bCs/>
          <w:iCs/>
          <w:color w:val="000000"/>
          <w:spacing w:val="4"/>
          <w:sz w:val="28"/>
          <w:szCs w:val="28"/>
        </w:rPr>
        <w:t>исследовательской работы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Style12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ормы научных исследо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структурные составляющие научного исслед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реферат как учебное исследова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ребования предъявляются к его содержанию и оформлению рефера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, предъявляемые к курсовой работе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Тема 5. Методика проведения экономического исследования</w:t>
      </w:r>
    </w:p>
    <w:p>
      <w:pPr>
        <w:pStyle w:val="Style12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методы получения эмпирических данны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просных и неопросных методов исслед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одготовки и проведения анкетир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одготовки и проведения интервь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как метод исследов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обенности качественных и количественных методов анализа данных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редставление результатов научной работы</w:t>
      </w:r>
    </w:p>
    <w:p>
      <w:pPr>
        <w:pStyle w:val="Style12"/>
        <w:rPr/>
      </w:pPr>
      <w:r>
        <w:rPr/>
        <w:t>Контрольны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акие требования предъявляются к автореферату как форме самоэкспертизы исследовательск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к надо писать тезисы выступл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написания научная стат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Требования к содержанию и оформлению научной работы.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6.2. Примерные темы рефератов и докладов п</w:t>
      </w:r>
      <w:r>
        <w:rPr>
          <w:b/>
          <w:sz w:val="28"/>
          <w:szCs w:val="28"/>
        </w:rPr>
        <w:t xml:space="preserve">о дисциплине «Научно-исследовательская работа студентов» 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а </w:t>
      </w:r>
      <w:r>
        <w:rPr>
          <w:bCs/>
          <w:color w:val="000000"/>
          <w:spacing w:val="-1"/>
          <w:sz w:val="28"/>
          <w:szCs w:val="28"/>
        </w:rPr>
        <w:t>налогооблож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я предприятий различных организационно-</w:t>
      </w:r>
      <w:r>
        <w:rPr>
          <w:color w:val="000000"/>
          <w:spacing w:val="-2"/>
          <w:sz w:val="28"/>
          <w:szCs w:val="28"/>
        </w:rPr>
        <w:t>правовых форм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блемы нормативно-правового обеспечения реформирования экономики </w:t>
      </w:r>
      <w:r>
        <w:rPr>
          <w:color w:val="000000"/>
          <w:sz w:val="28"/>
          <w:szCs w:val="28"/>
        </w:rPr>
        <w:t>жилищно-коммунального хозяйства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тимонопольное регулирование деятельности предприятий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ти совершенствования законодательства о защите прав потребител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ременные тенденции развития предпринимательства в сфере услуг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хозяйственного механизма предприятия в сфере услуг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оборачиваемости оборотных средств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ообразование и ценовая стратегия предприятия в условиях рыночной конкуренц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роприятия по повышению роли профсоюзной организации в управлении предприятием.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результатов финансово-хозяйственной деятельности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удит как фактор финансовой стабильности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е эффективности систем кредитования инвестиционных предпринимательских проектов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е системы управленческого учета затрат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атегии экономического развития предприятия в современных условиях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развития малого бизнеса в экономике Росс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тикризисное управление деятельностью предприятия.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прогнозирование производственно-хозяйственной деятельности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атегия и тактика экономического развития предприятия в условиях различных типов рынка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ышение эффективности развития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деятельности естественных локальных монополий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истемы контролинга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ые технологии в производственно-хозяйственной деятельности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ономико-правовое регулирование производственно-хозяйственной деятельностью предприятия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планирования и прогнозирования бизнес-процессов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блемы рыночных сделок по закупке сырья и материалов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маркетинговой стратегии на основе оценки конкурентоспособности продукции (работ, услуг)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и совершенствование инновационной деятельности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затратами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рекламной деятельности на предприятии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формированием и распределением прибыли на предприятии.</w:t>
      </w:r>
    </w:p>
    <w:p>
      <w:pPr>
        <w:pStyle w:val="Normal"/>
        <w:spacing w:lineRule="auto" w:line="276"/>
        <w:ind w:left="709" w:hanging="0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darkCyan"/>
        </w:rPr>
        <w:t>6.3.</w:t>
      </w:r>
      <w:r>
        <w:rPr>
          <w:sz w:val="28"/>
          <w:szCs w:val="28"/>
          <w:highlight w:val="darkCyan"/>
        </w:rPr>
        <w:t xml:space="preserve"> </w:t>
      </w:r>
      <w:r>
        <w:rPr>
          <w:b/>
          <w:sz w:val="28"/>
          <w:szCs w:val="28"/>
          <w:highlight w:val="darkCyan"/>
        </w:rPr>
        <w:t>Задания и методические указания по выполнению контрольной работы для студентов заочной формы обучения по дисциплине «Научно-исследовательская работа студент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самостоятельной работы студентов заочной формы обучения включает тематику контрольных работ. Контрольная работа является одним из основных видов самостоятельной работы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i/>
          <w:szCs w:val="28"/>
        </w:rPr>
        <w:t>Контрольная работа</w:t>
      </w:r>
      <w:r>
        <w:rPr>
          <w:szCs w:val="28"/>
        </w:rPr>
        <w:t xml:space="preserve"> – это письменная работа по определённой теме, проблеме, подготовленная на основе изучения учебной литературы, монографий, периодической печати, практического опыта и личных наблюдений. Цель контрольной работы способствовать формированию, закреплению и углублению теоретических знаний по изучаемому курсу и практических навыков подготовки и оформления письменных работ. В контрольной работе автор должен стремиться к самостоятельному изложению вопро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онтрольная работа по дисциплине «Научно-исследовательская работа студентов» состоит из </w:t>
      </w:r>
      <w:r>
        <w:rPr>
          <w:i/>
          <w:sz w:val="28"/>
          <w:szCs w:val="28"/>
        </w:rPr>
        <w:t>двух частей</w:t>
      </w:r>
      <w:r>
        <w:rPr>
          <w:sz w:val="28"/>
          <w:szCs w:val="28"/>
        </w:rPr>
        <w:t>: 1. Подготовка реферата по предложенной теме. 2. Подготовка презентации одного средства размещения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Студенты выбирают реферативную работу из предложенных тем в п. 6.5. Выбор темы осуществляется по последней цифре номера зачётной книжки (например, номер зачётной книжки №380024, то тема контрольной работы № 4 или № 14 или № 24 – по выбору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ле выбора темы студент намечает порядок её выполнения. При этом всю работу предлагается условно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зделить на следующие три этап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знакомиться с решением данной проблемы по литературным источникам, конспектам, статьям и другим докумен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При необходимости организовать сбор материалов посредством опроса, анкетирования, интервьюирования и других статистических способ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Систематизировать, обобщить, структурировать собранные материалы и подготовить их к написанию контрольно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феративная работа состоит из следующих часте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 (содержание), которое включает наименования всех частей работы, с указанием страницы, на которой они начинают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, в котором обозначается актуальность темы и задачи рабо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ая часть, состоящая из 2-5 параграфов и раскрывающая содержание темы рабо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ключение, содержащее краткое обобщение изложенного материала и собственные выв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, расположенный по алфавит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ведения об использованном источнике нужно располагать в такой последовательности: фамилия и инициалы автора (при наличии на обложке), заглавие книги (статьи), название периодического издания (для статьи), место издания, издательство, год издания, номер периодического издания (для статьи), объём в страница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е работы обязательно должны содержаться ссылки на источники, из которых приводятся цитаты, таблицы, цифровой материал. Для этого после заимствования (приведенной цитаты и т.д.), в квадратных скобках указывается порядковый номер источника, согласно списку использованной литературы и номер страницы из этого источника, например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5]. Каждый раздел озаглавливается, выделяется и начинается с новой страницы. Общий объем реферата должен составлять15-20 стран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атериалы для проведения презентации средства размещения помещаются во вторую часть контрольной работы и структурируются в соответствии с перечнем примерных вопросов, приведенных в п. 6.6.</w:t>
      </w:r>
    </w:p>
    <w:p>
      <w:pPr>
        <w:pStyle w:val="31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формленная контрольная работа должна соответствовать стандарту, принятому в высшей школе. На титульном листе контрольной работы нужно указать название университета, института, кафедры, название  учебной дисциплины, по которой написана работа, тему, фамилию, имя, отчество студента, курс, факультет, номер группы и номер зачётной книж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6.5. Темы реферативных работ </w:t>
      </w:r>
      <w:r>
        <w:rPr>
          <w:b/>
          <w:sz w:val="28"/>
          <w:szCs w:val="28"/>
        </w:rPr>
        <w:t>для студентов заочной формы обучения п</w:t>
      </w:r>
      <w:r>
        <w:rPr>
          <w:b/>
          <w:spacing w:val="-4"/>
          <w:sz w:val="28"/>
          <w:szCs w:val="28"/>
        </w:rPr>
        <w:t>о дисциплине 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b/>
          <w:spacing w:val="-4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3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лата  труда  и   ее  правовое  регулирование  на 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нализ системы правового обеспечения государственной поддержки предприятий малого бизне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tru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блемы правового регулирования имущественных отношений высших </w:t>
      </w:r>
      <w:r>
        <w:rPr>
          <w:color w:val="000000"/>
          <w:spacing w:val="2"/>
          <w:sz w:val="28"/>
          <w:szCs w:val="28"/>
        </w:rPr>
        <w:t>учебных заведений и государст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вой механизм осуществления процедуры банкротства организац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бор организационно-правовой формы деятельност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новационные процессы в сфере услу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бизнес-плана инвестиционного проекта (создание нового предприятия, расширение, реконструкция техническое перевооружение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систем экономического стимулирования труда на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организации оплаты труда и ее эффективность на предприятиях малого и среднего бизнес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з развития систем эффективной оплаты труда на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овый анализ при кредитовании организац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овый анализ в оценке деятельност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маркетинговой стратегии предприятия для различных типов рынк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овый менеджмент как фактор повышения эффективности управления финансам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  <w:highlight w:val="darkCyan"/>
        </w:rPr>
      </w:pPr>
      <w:r>
        <w:rPr>
          <w:color w:val="000000"/>
          <w:spacing w:val="2"/>
          <w:sz w:val="28"/>
          <w:szCs w:val="28"/>
          <w:highlight w:val="darkCyan"/>
        </w:rPr>
        <w:t>Основные направления реформирования экономики жилищно-коммунального хозяйст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овое планирование и разработка финансовой стратеги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механизма финансирования учреждений социальной сферы (здравоохранения, образования, культуры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ценка рисков в предпринимательской деятельнос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налогообложения предприятия малого бизнес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и пути совершенствования деятельности предприятия по реализации продукции (работ, услуг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конкурентоспособностью продукции (работ, услуг)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жиниринг и реинжиниринг бизнес-процессов на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озяйственный механизм управления экономикой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онные структуры управления на предприятии и их совершенствование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защита работников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ркетинг в деятельност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капиталом на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юджетирование деятельности предприятия и его совершенствовани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ценовой политики на предприят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вое регулирование деятельности предприят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835" w:leader="none"/>
          <w:tab w:val="left" w:pos="1080" w:leader="none"/>
          <w:tab w:val="left" w:pos="1134" w:leader="none"/>
        </w:tabs>
        <w:suppressAutoHyphens w:val="true"/>
        <w:autoSpaceDE w:val="false"/>
        <w:spacing w:lineRule="auto" w:line="276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формированием прибыли предприятия в процессе инвестиционной деятельности.</w:t>
      </w:r>
    </w:p>
    <w:p>
      <w:pPr>
        <w:pStyle w:val="Normal"/>
        <w:ind w:firstLine="720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6. Вопросы для подготовки к зачету по дисциплине «Научно-исследовательская работа студентов</w:t>
      </w:r>
      <w:r>
        <w:rPr>
          <w:rFonts w:cs="Times New Roman CYR" w:ascii="Times New Roman CYR" w:hAnsi="Times New Roman CYR"/>
          <w:b/>
          <w:sz w:val="28"/>
        </w:rPr>
        <w:t xml:space="preserve">»  </w:t>
      </w:r>
    </w:p>
    <w:p>
      <w:pPr>
        <w:pStyle w:val="Normal1"/>
        <w:spacing w:lineRule="auto" w:line="27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место дисциплины в общей системе подготовки педагог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ауки в развитии общества. Роль научно-исследовательской работы студентов в формировании высококвалифицированных специалист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содержание, этапы исследовательской рабо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науки. Классификация наук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Место экономической науки в общей системе научных зн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исследование, его особенност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научного исследов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теории и эксперимента в научном исследован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собенности экономических исследов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Структур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учно-исследовательской работы: </w:t>
      </w:r>
      <w:r>
        <w:rPr>
          <w:color w:val="000000"/>
          <w:sz w:val="28"/>
          <w:szCs w:val="28"/>
        </w:rPr>
        <w:t xml:space="preserve">введение, основная часть, заключение, список использованных источников, </w:t>
      </w:r>
      <w:r>
        <w:rPr>
          <w:color w:val="000000"/>
          <w:spacing w:val="-2"/>
          <w:sz w:val="28"/>
          <w:szCs w:val="28"/>
        </w:rPr>
        <w:t xml:space="preserve">вспомогательные указатели и приложе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арактеристика актуальности, научной значимости темы, степени</w:t>
      </w:r>
      <w:r>
        <w:rPr>
          <w:color w:val="000000"/>
          <w:sz w:val="28"/>
          <w:szCs w:val="28"/>
        </w:rPr>
        <w:t xml:space="preserve"> ее разработанности в отечественной и мировой практике, определение объекта, предмета, целей, задач исследования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истика </w:t>
      </w:r>
      <w:r>
        <w:rPr>
          <w:color w:val="000000"/>
          <w:spacing w:val="-1"/>
          <w:sz w:val="28"/>
          <w:szCs w:val="28"/>
        </w:rPr>
        <w:t>гипотезы исслед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, содержание и организация этапов исследования: консультативного, предварительного планир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ск, накопление и анализ научной информации. Изучении работ предшествен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олучения экономической информ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экономических исследов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научных отчетов – доклад, тезисы, статья.</w:t>
      </w:r>
    </w:p>
    <w:p>
      <w:pPr>
        <w:pStyle w:val="Normal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НАУЧНО-ИССЛЕДОВАТЕЛЬСКАЯ РАБОТА СТУДЕНТОВ</w:t>
      </w:r>
      <w:r>
        <w:rPr>
          <w:b/>
          <w:cap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: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Кукушкина В.В. Организация научно-исследовательской работы студентов (магистров): учеб. пособие для вузов [Гриф УМО]. М.: ИНФРА-М, 2011. 264 с.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/>
        <w:t>Шкляр М.Ф</w:t>
      </w:r>
      <w:r>
        <w:rPr>
          <w:i/>
        </w:rPr>
        <w:t>.</w:t>
      </w:r>
      <w:r>
        <w:rPr/>
        <w:t xml:space="preserve"> Основы научных исследований: Учеб. пособие для вузов. М.: Дашков и К°, 2009.</w:t>
      </w:r>
    </w:p>
    <w:p>
      <w:pPr>
        <w:pStyle w:val="Style14"/>
        <w:tabs>
          <w:tab w:val="clear" w:pos="708"/>
          <w:tab w:val="left" w:pos="1080" w:leader="none"/>
        </w:tabs>
        <w:suppressAutoHyphens w:val="true"/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 xml:space="preserve">Баловсяк Н.В. </w:t>
      </w:r>
      <w:r>
        <w:rPr>
          <w:sz w:val="28"/>
          <w:szCs w:val="28"/>
        </w:rPr>
        <w:t xml:space="preserve">Реферат, курсовая, диплом на компьютере. СПб.: Питер, 2007. 173 с.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 xml:space="preserve">Бережнова Е.В., </w:t>
      </w:r>
      <w:r>
        <w:rPr>
          <w:sz w:val="28"/>
          <w:szCs w:val="28"/>
        </w:rPr>
        <w:t>Краевский В.В. Основы учебно-исследовательской деятельности студентов: учебник для студентов образовательных учреждений среднего профессионального образования [Гриф Минобразования РФ]. М.: Академия, 2008. 127 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>Дипломное проектирование в</w:t>
      </w:r>
      <w:r>
        <w:rPr>
          <w:sz w:val="28"/>
          <w:szCs w:val="28"/>
        </w:rPr>
        <w:t xml:space="preserve"> профессионально-педагогическом вузе : учеб.-метод. пособие для вузов [Гриф УМО] / Б.Н. Гузанов [и др.]; Рос. гос. проф.-пед. ун-т. Екатеринбург: Издательство РГППУ, 2007. 181 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>Евтюгина А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зык, стиль и оформление выпускной квалификационной работы: учеб. пособие для спец. 050501 Профессиональное обучение (по отраслям) [Гриф УМО]; Рос. гос. проф.-пед. ун-т. Екатеринбург: Издательство РГППУ, 2006. 106 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ахарова В.В., </w:t>
      </w:r>
      <w:r>
        <w:rPr>
          <w:sz w:val="28"/>
          <w:szCs w:val="28"/>
        </w:rPr>
        <w:t>Соколов В.С. Как написать и защитить диплом: учеб. пособие для вузов. М.: Форум: ИНФРА-М, 2007. 46 c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928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Коржуев А.В., </w:t>
      </w:r>
      <w:r>
        <w:rPr/>
        <w:t>Попков В.А. Научное исследование по педагогике. Теория, методология, практика: учеб. пособие для вузов.                                    М.: Академический проект: Трикста, 2008. 288 с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928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>
          <w:sz w:val="28"/>
          <w:szCs w:val="28"/>
        </w:rPr>
      </w:pPr>
      <w:r>
        <w:rPr/>
        <w:t>Лудченко А.А</w:t>
      </w:r>
      <w:r>
        <w:rPr>
          <w:i/>
        </w:rPr>
        <w:t>.</w:t>
      </w:r>
      <w:r>
        <w:rPr/>
        <w:t xml:space="preserve"> Основы научных исследований: Учеб. пособие. Киев: Знання, 2001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bCs/>
          <w:sz w:val="28"/>
          <w:szCs w:val="28"/>
        </w:rPr>
        <w:t>Организация научно-исследовательской работы</w:t>
      </w:r>
      <w:r>
        <w:rPr>
          <w:sz w:val="28"/>
          <w:szCs w:val="28"/>
        </w:rPr>
        <w:t xml:space="preserve"> студентов в вузе: учеб.-метод. пособие / А.В. Ефанов [и др.]; Рос. гос. проф.-пед. ун-т. Екатеринбург: Издательство РГППУ, 2009. 143 с.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28" w:leader="none"/>
          <w:tab w:val="left" w:pos="1080" w:leader="none"/>
        </w:tabs>
        <w:suppressAutoHyphens w:val="true"/>
        <w:spacing w:lineRule="auto" w:line="276"/>
        <w:ind w:left="0"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ешакова М.В.,</w:t>
      </w:r>
      <w:r>
        <w:rPr>
          <w:sz w:val="28"/>
          <w:szCs w:val="28"/>
        </w:rPr>
        <w:t xml:space="preserve"> Чигирская Н.В., </w:t>
      </w:r>
      <w:r>
        <w:rPr>
          <w:bCs/>
          <w:sz w:val="28"/>
          <w:szCs w:val="28"/>
        </w:rPr>
        <w:t xml:space="preserve">Шаховская </w:t>
      </w:r>
      <w:r>
        <w:rPr>
          <w:sz w:val="28"/>
          <w:szCs w:val="28"/>
        </w:rPr>
        <w:t xml:space="preserve">Л.С. Деловые игры в экономике: методология и практика: учеб. пособие для вузов [Гриф УМО].             </w:t>
      </w:r>
      <w:r>
        <w:rPr>
          <w:bCs/>
          <w:sz w:val="28"/>
          <w:szCs w:val="28"/>
        </w:rPr>
        <w:t>М.: КноРус, 2008. 235 с.</w:t>
      </w:r>
    </w:p>
    <w:p>
      <w:pPr>
        <w:pStyle w:val="Style14"/>
        <w:tabs>
          <w:tab w:val="clear" w:pos="708"/>
          <w:tab w:val="left" w:pos="928" w:leader="none"/>
          <w:tab w:val="left" w:pos="1080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 Администрации  Президента РФ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L:http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// 194.226.30/32 /book.htm</w:t>
      </w:r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библиотечная ассоциация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rba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ая ассоциация деловых библиотек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library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ъединение библиотек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gibs.uralinfo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евая электронная библиотека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электронной доставки документов и информации Российской государственной библиотеки «Русский курьер»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rs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courier</w:t>
      </w:r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ки ссылок на библиотеки мира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techno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библиотека</w:t>
      </w:r>
    </w:p>
    <w:p>
      <w:pPr>
        <w:pStyle w:val="Default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atum..pstu.as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туальные библиотеки</w:t>
      </w:r>
    </w:p>
    <w:p>
      <w:pPr>
        <w:pStyle w:val="Default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in.urc.ac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библиотек, доступных в Интернет и входящих в проект «Либнет»</w:t>
      </w:r>
    </w:p>
    <w:p>
      <w:pPr>
        <w:pStyle w:val="Default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valley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-nicr/listrum.htm</w:t>
      </w:r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национальная библиотека</w:t>
      </w:r>
    </w:p>
    <w:p>
      <w:pPr>
        <w:pStyle w:val="Default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rsl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осударственная публичная научно-техническая библиотека России</w:t>
      </w:r>
    </w:p>
    <w:p>
      <w:pPr>
        <w:pStyle w:val="Default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://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pntb.ru</w:t>
        </w:r>
      </w:hyperlink>
    </w:p>
    <w:p>
      <w:pPr>
        <w:pStyle w:val="Default"/>
        <w:widowControl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ая электронная библиотека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RL: http// </w:t>
      </w:r>
      <w:r>
        <w:rPr>
          <w:rFonts w:cs="Times New Roman" w:ascii="Times New Roman" w:hAnsi="Times New Roman"/>
          <w:sz w:val="28"/>
          <w:szCs w:val="28"/>
          <w:lang w:val="en-US"/>
        </w:rPr>
        <w:t>gpntb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8. МАТЕРИАЛЬНО-ТЕХНИЧЕСКОЕ ОБЕСПЕЧЕНИЕ ДИСЦИПЛИНЫ «НАУЧНО-ИССЛЕДОВАТЕЛЬСКАЯ РАБОТА СТУДЕНТОВ»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 программы, мультимедийные презентации, нормативно-правовые документы и д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УЧНО-ИССЛЕДОВАТЕЛЬСКАЯ РАБОТА СТУДЕНТОВ</w:t>
      </w:r>
      <w:r>
        <w:rPr>
          <w:rStyle w:val="PlaceholderText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right="0" w:hanging="0"/>
        <w:jc w:val="both"/>
        <w:rPr/>
      </w:pPr>
      <w:r>
        <w:rPr>
          <w:sz w:val="28"/>
        </w:rPr>
        <w:t xml:space="preserve">Подписано в печать     </w:t>
        <w:tab/>
        <w:t xml:space="preserve">        Формат 60х84/16.  Бумага для множ. аппаратов.</w:t>
      </w:r>
    </w:p>
    <w:p>
      <w:pPr>
        <w:pStyle w:val="Style11"/>
        <w:spacing w:lineRule="auto" w:line="240" w:before="0" w:after="0"/>
        <w:ind w:left="0" w:right="0" w:hanging="0"/>
        <w:jc w:val="both"/>
        <w:rPr/>
      </w:pPr>
      <w:r>
        <w:rPr>
          <w:sz w:val="28"/>
        </w:rPr>
        <w:t>Печать плоская.  Усл. печ. л.       Уч.-изд. л.          Тираж           экз.  Заказ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sz w:val="28"/>
        </w:rPr>
      </w:pPr>
      <w:r>
        <w:rPr>
          <w:sz w:val="28"/>
        </w:rPr>
        <w:t>ФГАОУ ВПО «Российский государственный профессионально-педагогический университет». Екатеринбург, ул. Машиностроителей, 11.</w:t>
      </w:r>
    </w:p>
    <w:p>
      <w:pPr>
        <w:pStyle w:val="Style11"/>
        <w:pBdr>
          <w:top w:val="single" w:sz="6" w:space="1" w:color="000000"/>
        </w:pBdr>
        <w:spacing w:lineRule="auto" w:line="240" w:before="0" w:after="0"/>
        <w:ind w:left="360" w:right="0" w:hanging="360"/>
        <w:jc w:val="both"/>
        <w:rPr>
          <w:sz w:val="28"/>
        </w:rPr>
      </w:pPr>
      <w:r>
        <w:rPr>
          <w:sz w:val="28"/>
        </w:rPr>
        <w:t>Ризограф ФГАОУ ВПО РГППУ. Екатеринбург, ул. Машиностроителей, 1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ourier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31" w:firstLine="851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13">
    <w:lvl w:ilvl="0">
      <w:numFmt w:val="bullet"/>
      <w:lvlText w:val="–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  <w:sz w:val="28"/>
        <w:i w:val="false"/>
        <w:b w:val="false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en-U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rFonts w:ascii="Times New Roman" w:hAnsi="Times New Roman" w:eastAsia="Times New Roman" w:cs="Courier Ne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31" w:firstLine="851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Symbol" w:hAnsi="Symbol" w:cs="Symbol"/>
      <w:color w:val="000000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Courier New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8">
    <w:name w:val="Ш основной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ind w:left="-567" w:firstLine="567"/>
      <w:jc w:val="both"/>
    </w:pPr>
    <w:rPr>
      <w:rFonts w:ascii="Consolas" w:hAnsi="Consolas" w:cs="Consolas"/>
      <w:sz w:val="21"/>
      <w:szCs w:val="21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2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autoSpaceDE w:val="false"/>
      <w:ind w:firstLine="720"/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tabs>
        <w:tab w:val="left" w:pos="708" w:leader="none"/>
      </w:tabs>
      <w:bidi w:val="0"/>
      <w:snapToGrid w:val="false"/>
      <w:ind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ы"/>
    <w:basedOn w:val="Normal"/>
    <w:qFormat/>
    <w:pPr>
      <w:snapToGrid w:val="false"/>
      <w:spacing w:lineRule="atLeast" w:line="480" w:before="100" w:after="100"/>
      <w:ind w:left="360" w:right="360" w:firstLine="68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2">
    <w:name w:val="Ш основной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Style13">
    <w:name w:val="Ш маркер"/>
    <w:basedOn w:val="Style12"/>
    <w:qFormat/>
    <w:pPr>
      <w:numPr>
        <w:ilvl w:val="0"/>
        <w:numId w:val="6"/>
      </w:numPr>
      <w:tabs>
        <w:tab w:val="clear" w:pos="708"/>
        <w:tab w:val="left" w:pos="1211" w:leader="none"/>
      </w:tabs>
      <w:ind w:left="0" w:firstLine="851"/>
    </w:pPr>
    <w:rPr/>
  </w:style>
  <w:style w:type="paragraph" w:styleId="Style14">
    <w:name w:val="Ц"/>
    <w:basedOn w:val="Style9"/>
    <w:qFormat/>
    <w:pPr>
      <w:ind w:left="0" w:hanging="0"/>
      <w:jc w:val="center"/>
    </w:pPr>
    <w:rPr>
      <w:rFonts w:ascii="Times New Roman" w:hAnsi="Times New Roman" w:eastAsia="Calibri" w:cs="Times New Roman"/>
      <w:sz w:val="30"/>
      <w:szCs w:val="20"/>
    </w:rPr>
  </w:style>
  <w:style w:type="paragraph" w:styleId="Style15">
    <w:name w:val="ш_курсив"/>
    <w:basedOn w:val="Normal"/>
    <w:next w:val="Style12"/>
    <w:qFormat/>
    <w:pPr>
      <w:spacing w:lineRule="auto" w:line="360" w:before="120" w:after="120"/>
      <w:ind w:firstLine="709"/>
    </w:pPr>
    <w:rPr>
      <w:b/>
      <w:i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2"/>
      </w:numPr>
    </w:pPr>
    <w:rPr/>
  </w:style>
  <w:style w:type="paragraph" w:styleId="Style18">
    <w:name w:val="Ш нумеров"/>
    <w:basedOn w:val="Style17"/>
    <w:qFormat/>
    <w:pPr>
      <w:numPr>
        <w:ilvl w:val="0"/>
        <w:numId w:val="23"/>
      </w:numPr>
      <w:spacing w:lineRule="auto" w:line="360"/>
      <w:ind w:left="357" w:hanging="357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Temp/http" TargetMode="External"/><Relationship Id="rId3" Type="http://schemas.openxmlformats.org/officeDocument/2006/relationships/hyperlink" Target="http://www.rba.ru/" TargetMode="External"/><Relationship Id="rId4" Type="http://schemas.openxmlformats.org/officeDocument/2006/relationships/hyperlink" Target="http://www.library.ru/" TargetMode="External"/><Relationship Id="rId5" Type="http://schemas.openxmlformats.org/officeDocument/2006/relationships/hyperlink" Target="http://www.gibs.uralinfo.ru/" TargetMode="External"/><Relationship Id="rId6" Type="http://schemas.openxmlformats.org/officeDocument/2006/relationships/hyperlink" Target="http://www.rba.ru/" TargetMode="External"/><Relationship Id="rId7" Type="http://schemas.openxmlformats.org/officeDocument/2006/relationships/hyperlink" Target="http://www.rsl.ru/" TargetMode="External"/><Relationship Id="rId8" Type="http://schemas.openxmlformats.org/officeDocument/2006/relationships/hyperlink" Target="http://www.techno.ru/" TargetMode="External"/><Relationship Id="rId9" Type="http://schemas.openxmlformats.org/officeDocument/2006/relationships/hyperlink" Target="http://www.rba.ru/" TargetMode="External"/><Relationship Id="rId10" Type="http://schemas.openxmlformats.org/officeDocument/2006/relationships/hyperlink" Target="http://www.rba.ru/" TargetMode="External"/><Relationship Id="rId11" Type="http://schemas.openxmlformats.org/officeDocument/2006/relationships/hyperlink" Target="http://www.valley.ru/" TargetMode="External"/><Relationship Id="rId12" Type="http://schemas.openxmlformats.org/officeDocument/2006/relationships/hyperlink" Target="http://www.rsl.ru/" TargetMode="External"/><Relationship Id="rId13" Type="http://schemas.openxmlformats.org/officeDocument/2006/relationships/hyperlink" Target="http://www.rsl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2:00Z</dcterms:created>
  <dc:creator>Barbie</dc:creator>
  <dc:description/>
  <cp:keywords/>
  <dc:language>en-US</dc:language>
  <cp:lastModifiedBy>к</cp:lastModifiedBy>
  <cp:lastPrinted>2013-12-20T10:40:00Z</cp:lastPrinted>
  <dcterms:modified xsi:type="dcterms:W3CDTF">2015-03-10T16:11:00Z</dcterms:modified>
  <cp:revision>119</cp:revision>
  <dc:subject/>
  <dc:title>Приложение 4</dc:title>
</cp:coreProperties>
</file>